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Formularz zgłoszeniowy </w:t>
        <w:br/>
        <w:t xml:space="preserve">do udziału w projekcie pt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FF0000"/>
          <w:sz w:val="24"/>
          <w:szCs w:val="24"/>
        </w:rPr>
        <w:t>organizacja i prowadzenie zajęć w Nadroż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rosimy o czytelne uzupełnienie danych i zakreślenie odpowiednich pól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mallCaps/>
          <w:sz w:val="24"/>
          <w:szCs w:val="24"/>
        </w:rPr>
        <w:t>W przypadku wypełniania formularza odnośnie osoby małoletniej dokument podpisuje rodzic lub opiekun praw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mallCaps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5"/>
        <w:gridCol w:w="606"/>
        <w:gridCol w:w="65"/>
        <w:gridCol w:w="540"/>
        <w:gridCol w:w="310"/>
        <w:gridCol w:w="296"/>
        <w:gridCol w:w="606"/>
        <w:gridCol w:w="605"/>
        <w:gridCol w:w="606"/>
        <w:gridCol w:w="202"/>
        <w:gridCol w:w="404"/>
        <w:gridCol w:w="605"/>
        <w:gridCol w:w="220"/>
        <w:gridCol w:w="386"/>
        <w:gridCol w:w="606"/>
      </w:tblGrid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Dane kandydata do uczestnictwa w projekcie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(IMIONA) I NAZWISK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URODZENIA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EĆ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379870545"/>
            <w:bookmarkStart w:id="1" w:name="__Fieldmark__0_3379870545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Kobiet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379870545"/>
            <w:bookmarkStart w:id="3" w:name="__Fieldmark__1_3379870545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Mężczyz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E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DOM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LOKAL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A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TW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KONTAKTOWE RODZICA/OPIEKUNA PRAWN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(IMIONA) I NAZWISKO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</w:t>
            </w:r>
            <w:r>
              <w:rPr>
                <w:rStyle w:val="FootnoteCharacters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DOM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LOKALU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 KONTAKTOWY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</w:t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A KRYTERIÓW REKRUTACJI</w:t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TERIA OBLIGATORYJNE</w:t>
            </w:r>
          </w:p>
        </w:tc>
      </w:tr>
      <w:tr>
        <w:trPr>
          <w:trHeight w:val="495" w:hRule="atLeast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ŁNIENIE KRYTERIUM PRZYNALEŻNOŚCI DO OSÓB ZAGROZONYCH UBÓSTWEM I WYKLUCZNEIEM SPOŁECZNYCH 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3379870545"/>
            <w:bookmarkStart w:id="5" w:name="__Fieldmark__2_337987054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3379870545"/>
            <w:bookmarkStart w:id="7" w:name="__Fieldmark__3_3379870545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>
          <w:trHeight w:val="495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ŚLI TAK, ZAZNACZYĆ ODPOWIEDNIĄ PRZESŁANKĘ SPOŚRÓD PONIŻSZYCH:</w:t>
            </w:r>
          </w:p>
        </w:tc>
      </w:tr>
      <w:tr>
        <w:trPr>
          <w:trHeight w:val="54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lub rodziny korzystające ze świadczeń z pomocy społecznej zgodnie z ustawą z dnia 12 marca 2004 r. o pomocy społecznej lub kwalifikujące się do objęcia wsparciem pomocy społecznej, tj. spełniające co najmniej jedną z przesłanek określonych w art. 7 ustawy z dnia 12 marca 2004 r. o pomocy społeczn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3379870545"/>
            <w:bookmarkStart w:id="9" w:name="__Fieldmark__4_3379870545"/>
            <w:bookmarkEnd w:id="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, o których mowa w art. 1 ust. 2 ustawy z dnia 13 czerwca 2003 r. o zatrudnieniu socjal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3379870545"/>
            <w:bookmarkStart w:id="11" w:name="__Fieldmark__5_3379870545"/>
            <w:bookmarkEnd w:id="11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zebywające w pieczy zastępczej, w tym również osoby przebywające w pieczy zastępczej na warunkach określonych w art. 37 ust. 2 ustawy z dnia 9 czerwca 2011 r. o wspieraniu rodziny i systemie pieczy zastępczej lub opuszczające pieczę zastępczą, rodziny przeżywające trudności w pełnieniu funkcji opiekuńczo-wychowawczych, o których mowa w ustawie z dnia 9 czerwca 2011 r. o wspieraniu rodziny i systemie pieczy zastępcz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3379870545"/>
            <w:bookmarkStart w:id="13" w:name="__Fieldmark__6_3379870545"/>
            <w:bookmarkEnd w:id="1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nieletnie, wobec których zastosowano środki zapobiegania i zwalczania demoralizacji i przestępczości zgodnie z ustawą z dnia 26 października 1982 r. o postępowaniu w sprawach nieletnich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3379870545"/>
            <w:bookmarkStart w:id="15" w:name="__Fieldmark__7_3379870545"/>
            <w:bookmarkEnd w:id="1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zebywające w młodzieżowych ośrodkach wychowawczych i młodzieżowych ośrodkach socjoterapii, o których mowa w ustawie z dnia 7 września 1991 r. o systemie oświaty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3379870545"/>
            <w:bookmarkStart w:id="17" w:name="__Fieldmark__8_3379870545"/>
            <w:bookmarkEnd w:id="1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z niepełnosprawnością, tj. osoby z niepełnosprawnością w rozumieniu Wytycznych w zakresie realizacji zasady równości szans i niedyskryminacji, w tym dostępności dla osób z niepełnosprawnościami oraz zasady równości szans kobiet i mężczyzn w ramach funduszy unijnych na lata 2014-2020 lub uczniowie/dzieci z niepełnosprawnościami w rozumieniu Wytycznych w zakresie realizacji przedsięwzięć z udziałem środków Europejskiego Funduszu Społecznego w obszarze edukacji na lata 2014-2020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3379870545"/>
            <w:bookmarkStart w:id="19" w:name="__Fieldmark__9_3379870545"/>
            <w:bookmarkEnd w:id="1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łonkowie gospodarstw domowych sprawujący opiekę nad osobą z niepełnosprawnością, o ile co najmniej jeden z nich nie pracuje ze względu na konieczność sprawowania opieki nad osobą z niepełnosprawnością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3379870545"/>
            <w:bookmarkStart w:id="21" w:name="__Fieldmark__10_3379870545"/>
            <w:bookmarkEnd w:id="21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otrzebujące wsparcia w codziennym funkcjonowani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3379870545"/>
            <w:bookmarkStart w:id="23" w:name="__Fieldmark__11_3379870545"/>
            <w:bookmarkEnd w:id="2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bezdomne lub dotknięte wykluczeniem z dostępu do mieszkań w rozumieniu Wytycznych w zakresie monitorowania postępu rzeczowego realizacji programów operacyjnych na lata 2014- 2020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2_3379870545"/>
            <w:bookmarkStart w:id="25" w:name="__Fieldmark__12_3379870545"/>
            <w:bookmarkEnd w:id="2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korzystające z Programu Operacyjnego Pomoc Żywnościowa 2014-202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3_3379870545"/>
            <w:bookmarkStart w:id="27" w:name="__Fieldmark__13_3379870545"/>
            <w:bookmarkEnd w:id="2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PRZYNALEZNOŚCI DO OTOCZENIA OSOBY ZAGROŻONEJ UBÓSTWEM I WYKLUCZENIE SPOŁECZNYM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4_3379870545"/>
            <w:bookmarkStart w:id="29" w:name="__Fieldmark__14_3379870545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5_3379870545"/>
            <w:bookmarkStart w:id="31" w:name="__Fieldmark__15_3379870545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>
          <w:trHeight w:val="622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ŚLI TAK, ZAZNACZYĆ ODPOWIEDNIĄ PRZESŁANKĘ SPOŚRÓD PONIŻSZYCH ORAZ WSKAZAĆ POPRZEZ PODANIE IMIENIA I NAZWISKA UCZESTNIKA PROJEKTU, DLA KTÓREGO KANDYDAT STANOWI OTOCZENIE:</w:t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spokrewnione lub niespokrewnione z osobami zagrożonymi ubóstwem lub wykluczeniem społecznym, wspólnie zamieszkujące i gospodarujące, a także inne osoby z najbliższego środowiska osób zagrożonych ubóstwem lub wykluczeniem społecz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6_3379870545"/>
            <w:bookmarkStart w:id="33" w:name="__Fieldmark__16_3379870545"/>
            <w:bookmarkEnd w:id="33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, których udział w projekcie jest niezbędny dla skutecznego wsparcia osób zagrożonych ubóstwem lub wykluczeniem społecznym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7_3379870545"/>
            <w:bookmarkStart w:id="35" w:name="__Fieldmark__17_3379870545"/>
            <w:bookmarkEnd w:id="35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sprawujące rodzinną pieczę zastępczą lub kandydaci do sprawowania rodzinnej pieczy zastępczej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8_3379870545"/>
            <w:bookmarkStart w:id="37" w:name="__Fieldmark__18_3379870545"/>
            <w:bookmarkEnd w:id="37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prowadzące rodzinne domy dziecka i dyrektorzy placówek opiekuńczo-wychowawczych typu rodzinnego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9_3379870545"/>
            <w:bookmarkStart w:id="39" w:name="__Fieldmark__19_3379870545"/>
            <w:bookmarkEnd w:id="39"/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osoby zagrożonej ubóstwem lub wykluczeniem społecznym, dla której jestem otoczeniem: ……………………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powiązania z uczestnikiem np.: kolega /koleżanka, kuzyn/kuzynka, sąsiad/sąsiadka, itp.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ŁNIENIE KRYTERIUM ZAMIESZKANIA UCZESTNIKA NA OBSZARZE LSR, TJ. POWIATU RYPIŃSKIEGO (W ROZUMIENIU KC) 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20_3379870545"/>
            <w:bookmarkStart w:id="41" w:name="__Fieldmark__20_3379870545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1_3379870545"/>
            <w:bookmarkStart w:id="43" w:name="__Fieldmark__21_3379870545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UCZESTNICTWA TYLKO W JEDNYM  PROJEKCIE DOFINANSOWANYM W RAMACH PROJEKTU GRANTOWEGO LGD ”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t. „Wdrażanie Strategii Rozwoju Lokalnego Kierowanego przez Społeczność Lokalnej Grupy Działania "Stowarzyszenia Lokalnej Grupy Działania Gmin Dobrzyńskich Region Północ"” 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0"/>
                <w:szCs w:val="20"/>
              </w:rPr>
              <w:footnoteReference w:id="3"/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2_3379870545"/>
            <w:bookmarkStart w:id="45" w:name="__Fieldmark__22_3379870545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3_3379870545"/>
            <w:bookmarkStart w:id="47" w:name="__Fieldmark__23_3379870545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….) – inne wynikające z wniosku o powierzenie grantu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DATKOWE KRYTER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wskazane we wniosku o powierzenie grantu, np. zamieszkiwanie na terenie konkretnej gminy/miejscowości, w przypadku klubów bycie uczniem danej szkoły, inne wynikające z wniosku)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łnienie kryterium zamieszkiwania na terenie Gminy Rogowo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4_3379870545"/>
            <w:bookmarkStart w:id="49" w:name="__Fieldmark__24_3379870545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AK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5_3379870545"/>
            <w:bookmarkStart w:id="51" w:name="__Fieldmark__25_3379870545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NIE</w:t>
            </w:r>
          </w:p>
        </w:tc>
      </w:tr>
    </w:tbl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left="366" w:hanging="0"/>
        <w:jc w:val="both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left="366" w:hanging="0"/>
        <w:jc w:val="both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/-am się z regulaminem rekrutacji do projektu p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rganizacja i prowadzenie zajęć w Nadroż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akceptuję wszystkie jego postano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 się z treścią klauzuli informacyjnej odnośnie przetwarzania moich danych osobowych  w związku z procesem rekrut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tym samym czasie nie korzystam z takich samych form wsparcia w żadnym innym projekcie współfinansowanym w ramach Europejskiego Funduszu Społeczneg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kwalifikowania mnie do udziału w projekcie zobowiązuję się do dostarczenia dokumentów potwierdzających moją kwalifikowalność jako uczestnika projektu, wskazanych przez Grantobiorcę w regulaminie rekrutacji i uczestnictwa w projekcie a także do przekazania danych o mojej sytuacji w chwili przystąpienia do projektu niezbędnych do procesu monitoringu i ewaluacj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Świadomy/a odpowiedzialności karnej wynikającej z art. 233 Kodeksu Karnego oświadczam, że wszystkie dane i deklaracje zawarte w niniejszym formularzu są zgodne z prawdą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 xml:space="preserve">      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i data</w:t>
        <w:tab/>
        <w:tab/>
        <w:tab/>
        <w:t xml:space="preserve">                      Czytelny podpis uczestnika projekt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√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drawing>
        <wp:inline distT="0" distB="0" distL="0" distR="0">
          <wp:extent cx="932815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5" r="-3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em zamieszkania osoby fizycznej zgodnie z art. 25 ustawy z dnia 23 kwietnia 1964 r. – kodeks cywilny (Dz. Ust. Nr 16, poz. 93. z późn. zm.) jest miejscowość, w której osoba ta przebywa z zamiarem stałego pobytu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Zaznaczenie TAK jest równoznaczne z oświadczeniem, iż kandydat na dzień składania formularza </w:t>
      </w:r>
      <w:r>
        <w:rPr>
          <w:rFonts w:cs="Times New Roman" w:ascii="Times New Roman" w:hAnsi="Times New Roman"/>
          <w:b/>
          <w:bCs/>
        </w:rPr>
        <w:t>nie był</w:t>
      </w:r>
      <w:r>
        <w:rPr>
          <w:rFonts w:cs="Times New Roman" w:ascii="Times New Roman" w:hAnsi="Times New Roman"/>
        </w:rPr>
        <w:t xml:space="preserve"> i/lub </w:t>
      </w:r>
      <w:r>
        <w:rPr>
          <w:rFonts w:cs="Times New Roman" w:ascii="Times New Roman" w:hAnsi="Times New Roman"/>
          <w:b/>
          <w:bCs/>
        </w:rPr>
        <w:t>nie jest</w:t>
      </w:r>
      <w:r>
        <w:rPr>
          <w:rFonts w:cs="Times New Roman" w:ascii="Times New Roman" w:hAnsi="Times New Roman"/>
        </w:rPr>
        <w:t xml:space="preserve"> uczestnikiem innego projektu objętego grantem dofinansowanego w ramach projektu grantowego LGD </w:t>
      </w:r>
      <w:r>
        <w:rPr>
          <w:rFonts w:cs="Times New Roman" w:ascii="Times New Roman" w:hAnsi="Times New Roman"/>
          <w:i/>
        </w:rPr>
        <w:t>pt. „Wdrażanie Strategii Rozwoju Lokalnego Kierowanego przez Społeczność Lokalnej Grupy Działania "Stowarzyszenia Lokalnej Grupy Działania Gmin Dobrzyńskich Region Północ"”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 przypadku deklaracji uczestnictwa osoby małoletniej oświadczenie powinno zostać podpisane przez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089015" cy="622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43:00Z</dcterms:created>
  <dc:creator>Magdalena Dąbkowska</dc:creator>
  <dc:description/>
  <cp:keywords/>
  <dc:language>en-US</dc:language>
  <cp:lastModifiedBy>Izabela Świeżawska</cp:lastModifiedBy>
  <cp:lastPrinted>2022-03-28T08:04:00Z</cp:lastPrinted>
  <dcterms:modified xsi:type="dcterms:W3CDTF">2022-03-28T06:07:00Z</dcterms:modified>
  <cp:revision>5</cp:revision>
  <dc:subject/>
  <dc:title/>
</cp:coreProperties>
</file>