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DEKLARACJA UCZESTNICTWA W PROJEKCIE OBJĘTYM GRANTEM</w:t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0"/>
        </w:rPr>
      </w:pPr>
      <w:r>
        <w:rPr>
          <w:rFonts w:cs="Times New Roman"/>
          <w:b/>
          <w:sz w:val="22"/>
          <w:szCs w:val="20"/>
        </w:rPr>
      </w:r>
    </w:p>
    <w:p>
      <w:pPr>
        <w:pStyle w:val="Normal"/>
        <w:spacing w:lineRule="auto" w:line="276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 xml:space="preserve">Ja niżej podpisany(-a)      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 xml:space="preserve">deklaruję swój udział w projekcie objętym grantem pt. </w:t>
      </w:r>
      <w:r>
        <w:rPr>
          <w:rFonts w:cs="Times New Roman"/>
          <w:color w:val="FF0000"/>
          <w:sz w:val="22"/>
          <w:szCs w:val="20"/>
        </w:rPr>
        <w:t>Organizacja i prowadzenie zajęć w Nadrożu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2"/>
          <w:szCs w:val="20"/>
        </w:rPr>
        <w:t xml:space="preserve">realizowanym przez </w:t>
      </w:r>
      <w:r>
        <w:rPr>
          <w:rFonts w:cs="Times New Roman"/>
          <w:b/>
          <w:sz w:val="22"/>
          <w:szCs w:val="20"/>
        </w:rPr>
        <w:t>Gminę Rogowo</w:t>
      </w:r>
      <w:r>
        <w:rPr>
          <w:rFonts w:cs="Times New Roman"/>
          <w:sz w:val="22"/>
          <w:szCs w:val="20"/>
        </w:rPr>
        <w:t xml:space="preserve"> który został wybrany do dofinansowania </w:t>
      </w:r>
      <w:r>
        <w:rPr>
          <w:rFonts w:cs="Times New Roman"/>
          <w:sz w:val="22"/>
          <w:szCs w:val="20"/>
          <w:lang w:eastAsia="pl-PL"/>
        </w:rPr>
        <w:t xml:space="preserve">w ramach Projektu Grantowego </w:t>
      </w:r>
      <w:r>
        <w:rPr>
          <w:rFonts w:cs="Times New Roman"/>
          <w:i/>
          <w:sz w:val="22"/>
          <w:szCs w:val="20"/>
          <w:lang w:eastAsia="pl-PL"/>
        </w:rPr>
        <w:t>„</w:t>
      </w:r>
      <w:bookmarkStart w:id="0" w:name="_Hlk43209270"/>
      <w:r>
        <w:rPr>
          <w:rFonts w:cs="Times New Roman"/>
          <w:i/>
          <w:sz w:val="22"/>
          <w:szCs w:val="20"/>
          <w:lang w:eastAsia="pl-PL"/>
        </w:rPr>
        <w:t xml:space="preserve">Wdrażanie Strategii Rozwoju Lokalnego Kierowanego przez Społeczność Lokalnej Grupy Działania "Stowarzyszenia Lokalnej Grupy Działania Gmin Dobrzyńskich Region Północ"”, </w:t>
      </w:r>
      <w:bookmarkEnd w:id="0"/>
      <w:r>
        <w:rPr>
          <w:rFonts w:cs="Times New Roman"/>
          <w:sz w:val="22"/>
          <w:szCs w:val="20"/>
          <w:lang w:eastAsia="pl-PL"/>
        </w:rPr>
        <w:t>ze środków Regionalnego Programu Operacyjnego Województwa Kujawsko-Pomorskiego na lata 2014-2020, Oś Priorytetowa XI, Działanie 11.1 „Włączenie społeczne na obszarach objętych LSR”.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0"/>
        </w:rPr>
      </w:pPr>
      <w:r>
        <w:rPr>
          <w:rFonts w:eastAsia="Times New Roman" w:cs="Times New Roman"/>
          <w:sz w:val="22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 xml:space="preserve">Wyrażam zgodę na przetwarzanie moich danych osobowych </w:t>
      </w:r>
      <w:r>
        <w:rPr>
          <w:rFonts w:cs="Times New Roman"/>
          <w:sz w:val="22"/>
          <w:szCs w:val="20"/>
          <w:lang w:val="en-US" w:eastAsia="en-US"/>
        </w:rPr>
        <w:t xml:space="preserve">w celu realizacji ww. projektu objętego grantem, w szczególności potwierdzenia kwalifikowalności wydatków, udzielenia wsparcia, monitoringu, ewaluacji, kontroli, audytu i sprawozdawczości oraz działań informacyjno-promocyjnych w ramach Regionalnego Programu Operacyjnego Województwa Kujawsko-Pomorskiego na lata 2014-2020, na zasadach określonych w </w:t>
      </w:r>
      <w:r>
        <w:rPr>
          <w:rFonts w:cs="Times New Roman"/>
          <w:i/>
          <w:sz w:val="22"/>
          <w:szCs w:val="20"/>
          <w:lang w:val="en-US" w:eastAsia="en-US"/>
        </w:rPr>
        <w:t>Oświadczeniu uczestnika projektu objętego grantem</w:t>
      </w:r>
      <w:r>
        <w:rPr>
          <w:rFonts w:cs="Times New Roman"/>
          <w:sz w:val="22"/>
          <w:szCs w:val="20"/>
          <w:lang w:val="en-US" w:eastAsia="en-US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Zostałem(-am) poinformowany(-a), że projekt objęty grantem</w:t>
      </w:r>
      <w:r>
        <w:rPr>
          <w:rFonts w:cs="Times New Roman"/>
          <w:bCs/>
          <w:i/>
          <w:iCs/>
          <w:sz w:val="22"/>
          <w:szCs w:val="20"/>
        </w:rPr>
        <w:t xml:space="preserve"> </w:t>
      </w:r>
      <w:r>
        <w:rPr>
          <w:rFonts w:cs="Times New Roman"/>
          <w:sz w:val="22"/>
          <w:szCs w:val="20"/>
        </w:rPr>
        <w:t xml:space="preserve">jest współfinansowany ze środków Unii Europejskiej w ramach Europejskiego Funduszu Społecznego, a jego realizacja odbywa się w ramach Regionalnego Programu Operacyjnego Województwa Kujawsko-Pomorskiego na lata 2014-2020 i stanowi element Projektu Grantowego </w:t>
      </w:r>
      <w:r>
        <w:rPr>
          <w:rFonts w:cs="Times New Roman"/>
          <w:i/>
          <w:sz w:val="22"/>
          <w:szCs w:val="20"/>
        </w:rPr>
        <w:t>„Wdrażanie Strategii Rozwoju Lokalnego Kierowanego przez Społeczność Lokalnej Grupy Działania "Stowarzyszenia Lokalnej Grupy Działania Gmin Dobrzyńskich Region Północ"”,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Times New Roman"/>
          <w:sz w:val="22"/>
          <w:szCs w:val="20"/>
        </w:rPr>
        <w:t>Zobowiązuję się do wypełnienia formularza dotyczącego danych osobowych, ankiet, testów oraz podpisywania list obecności, kart doradczych i umów dostarczanych przez Grantobiorcę, tj. GMINĘ ROGOWO w trakcie realizacji projektu objętego grantem. Mam świadomość, iż dokumenty te posłużą „Stowarzyszeniu Lokalna Grupa Działania Gmin Dobrzyńskich Region Północ”, będącemu Grantodawcą, w procesie monitorowania, kontroli oraz ewaluacji ww. projektu objętego grantem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Uprzedzony(-a) o odpowiedzialności karnej za składanie nieprawdziwych oświadczeń lub zatajenie prawdy</w:t>
      </w:r>
      <w:r>
        <w:rPr>
          <w:rFonts w:cs="Times New Roman"/>
          <w:sz w:val="22"/>
          <w:szCs w:val="20"/>
          <w:lang w:eastAsia="pl-PL"/>
        </w:rPr>
        <w:t xml:space="preserve"> oświadczam, że: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76"/>
        <w:ind w:left="1134" w:hanging="360"/>
        <w:jc w:val="both"/>
        <w:rPr/>
      </w:pPr>
      <w:r>
        <w:rPr>
          <w:rFonts w:cs="Times New Roman"/>
          <w:sz w:val="22"/>
          <w:szCs w:val="20"/>
          <w:lang w:eastAsia="pl-PL"/>
        </w:rPr>
        <w:t xml:space="preserve">spełniam kryteria kwalifikowalności uprawniające do udziału w projekcie objętym grantem, a </w:t>
      </w:r>
      <w:r>
        <w:rPr>
          <w:rFonts w:cs="Times New Roman"/>
          <w:sz w:val="22"/>
          <w:szCs w:val="20"/>
        </w:rPr>
        <w:t>wszystkie przedstawione przeze mnie dane są zgodne z prawdą;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76"/>
        <w:ind w:left="1134" w:hanging="360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 xml:space="preserve">nie byłem(-am) i nie jestem uczestnikiem innego projektu objętego grantem, który uzyskał dofinansowanie w ramach Projektu Grantowego </w:t>
      </w:r>
      <w:r>
        <w:rPr>
          <w:rFonts w:cs="Times New Roman"/>
          <w:i/>
          <w:sz w:val="22"/>
          <w:szCs w:val="20"/>
        </w:rPr>
        <w:t>Wdrażanie Strategii Rozwoju Lokalnego Kierowanego przez Społeczność Lokalnej Grupy Działania "Stowarzyszenia Lokalnej Grupy Działania Gmin Dobrzyńskich Region Północ"”;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76"/>
        <w:ind w:left="1134" w:hanging="360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będę aktywnie uczestniczyć w zadaniach i zajęciach programu realizowanego w ramach projektu objętego grantem;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76"/>
        <w:ind w:left="1134" w:hanging="360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w terminie udziału w wybranych formach wsparcia oferowanych w ramach ww. projektu objętego grantem, nie będę korzystać z takiego samego zakresu wsparcia, w tym samym okresie, w ramach innych realizowanych projektów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Times New Roman"/>
          <w:sz w:val="22"/>
          <w:szCs w:val="20"/>
        </w:rPr>
        <w:t xml:space="preserve">W terminie 4 tygodni po zakończeniu udziału w projekcie objętym grantem przekażę Grantobiorcy dane dotyczące mojego </w:t>
      </w:r>
      <w:bookmarkStart w:id="1" w:name="_Hlk520887156"/>
      <w:r>
        <w:rPr>
          <w:rFonts w:cs="Times New Roman"/>
          <w:sz w:val="22"/>
          <w:szCs w:val="20"/>
        </w:rPr>
        <w:t xml:space="preserve">postępu w procesie aktywizacji społecznej i zmniejszenia dystansu do zatrudnienia lub podjęcia dalszej aktywizacji, a także – o ile dotyczy – </w:t>
      </w:r>
      <w:bookmarkEnd w:id="1"/>
      <w:r>
        <w:rPr>
          <w:rFonts w:cs="Times New Roman"/>
          <w:sz w:val="22"/>
          <w:szCs w:val="20"/>
        </w:rPr>
        <w:t>statusu na rynku pracy oraz informacje na temat udziału w kształceniu lub szkoleniu oraz uzyskania kwalifikacji lub nabycia kompetencji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Times New Roman"/>
          <w:sz w:val="22"/>
          <w:szCs w:val="20"/>
        </w:rPr>
        <w:t>W ciągu trzech miesięcy po zakończeniu udziału w projekcie udostępnię dane dotyczące mojego postępu w procesie aktywizacji społecznej i zmniejszenia dystansu do zatrudnienia lub podjęcia dalszej aktywizacji (efektywność społeczna), a także – o ile dotyczy – statusu na rynku pracy (efektywność zatrudnieniowa)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Times New Roman"/>
          <w:sz w:val="22"/>
          <w:szCs w:val="20"/>
        </w:rPr>
        <w:t>Wyrażam zgodę na przekazywanie mi informacji związanych z realizacją projektu objętego grantem drogą telefoniczną i/lub elektroniczną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Wyrażam zgodę na wykorzystanie mojego wizerunku do celów projektowych, w szczególności do promowania i upowszechniania projektu objętego grantem na stronach internetowych, materiałach filmowych, w publikacjach przygotowanych przez Grantobiorcę oraz „Stowarzyszenie Lokalna Grupa Działania Gmin Dobrzyńskich Region Północ”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W sprawach nieuregulowanych niniejszą deklaracją decyzje podejmuje Gmina Rogowo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>
          <w:rFonts w:cs="Times New Roman"/>
          <w:sz w:val="22"/>
          <w:szCs w:val="20"/>
        </w:rPr>
        <w:t xml:space="preserve">Deklaracja obowiązuje w całym okresie realizacji Projektu Grantowego </w:t>
      </w:r>
      <w:r>
        <w:rPr>
          <w:rFonts w:cs="Times New Roman"/>
          <w:i/>
          <w:sz w:val="22"/>
          <w:szCs w:val="20"/>
        </w:rPr>
        <w:t>Wdrażanie Strategii Rozwoju Lokalnego Kierowanego przez Społeczność Lokalnej Grupy Działania "Stowarzyszenia Lokalnej Grupy Działania Gmin Dobrzyńskich Region Północ"”,</w:t>
      </w:r>
      <w:r>
        <w:rPr>
          <w:rFonts w:cs="Times New Roman"/>
          <w:sz w:val="22"/>
          <w:szCs w:val="20"/>
        </w:rPr>
        <w:t>.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spacing w:lineRule="auto" w:line="276"/>
        <w:jc w:val="cente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ab/>
        <w:tab/>
        <w:t>………………………………………………..</w:t>
      </w:r>
    </w:p>
    <w:p>
      <w:pPr>
        <w:pStyle w:val="Normal"/>
        <w:spacing w:lineRule="auto" w:line="276"/>
        <w:ind w:left="708" w:hanging="348"/>
        <w:jc w:val="center"/>
        <w:rPr>
          <w:rFonts w:cs="Times New Roman"/>
          <w:i/>
          <w:i/>
          <w:sz w:val="22"/>
          <w:szCs w:val="20"/>
        </w:rPr>
      </w:pPr>
      <w:r>
        <w:rPr>
          <w:rFonts w:cs="Times New Roman"/>
          <w:sz w:val="22"/>
          <w:szCs w:val="20"/>
        </w:rPr>
        <w:t>Miejscowość i data</w:t>
        <w:tab/>
        <w:t xml:space="preserve"> </w:t>
        <w:tab/>
        <w:tab/>
        <w:tab/>
        <w:t>Czytelny podpis uczestnika projektu</w:t>
      </w:r>
      <w:r>
        <w:rPr>
          <w:rFonts w:cs="Times New Roman"/>
          <w:b/>
          <w:sz w:val="40"/>
          <w:szCs w:val="20"/>
        </w:rPr>
        <w:t xml:space="preserve"> </w:t>
      </w:r>
      <w:r>
        <w:rPr>
          <w:rFonts w:cs="Times New Roman"/>
          <w:b/>
          <w:i/>
          <w:sz w:val="40"/>
          <w:szCs w:val="20"/>
        </w:rPr>
        <w:t>√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80" w:leader="none"/>
        </w:tabs>
        <w:spacing w:lineRule="auto" w:line="276"/>
        <w:outlineLvl w:val="0"/>
        <w:rPr>
          <w:rFonts w:cs="Times New Roman"/>
          <w:b/>
          <w:b/>
          <w:bCs/>
          <w:i/>
          <w:i/>
          <w:color w:val="000000"/>
          <w:sz w:val="22"/>
          <w:szCs w:val="20"/>
        </w:rPr>
      </w:pPr>
      <w:r>
        <w:rPr>
          <w:rFonts w:cs="Times New Roman"/>
          <w:b/>
          <w:bCs/>
          <w:i/>
          <w:color w:val="000000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80" w:leader="none"/>
        </w:tabs>
        <w:spacing w:lineRule="auto" w:line="276"/>
        <w:outlineLvl w:val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103" w:leader="none"/>
        </w:tabs>
        <w:spacing w:lineRule="auto" w:line="276"/>
        <w:outlineLvl w:val="0"/>
        <w:rPr/>
      </w:pPr>
      <w:r>
        <w:rPr>
          <w:rFonts w:cs="Times New Roman"/>
          <w:b/>
          <w:bCs/>
          <w:color w:val="000000"/>
        </w:rPr>
        <w:tab/>
      </w:r>
      <w:r>
        <w:rPr>
          <w:rFonts w:cs="Times New Roman"/>
          <w:bCs/>
          <w:color w:val="000000"/>
        </w:rPr>
        <w:t>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103" w:leader="none"/>
        </w:tabs>
        <w:spacing w:lineRule="auto" w:line="276"/>
        <w:outlineLvl w:val="0"/>
        <w:rPr>
          <w:rFonts w:cs="Times New Roman"/>
          <w:bCs/>
          <w:i/>
          <w:i/>
          <w:color w:val="000000"/>
          <w:sz w:val="44"/>
        </w:rPr>
      </w:pPr>
      <w:r>
        <w:rPr>
          <w:rFonts w:cs="Times New Roman"/>
          <w:bCs/>
          <w:color w:val="000000"/>
          <w:sz w:val="22"/>
        </w:rPr>
        <w:tab/>
        <w:t>Czytelny podpis rodzica/ opiekuna prawnego*</w:t>
      </w:r>
      <w:r>
        <w:rPr>
          <w:rFonts w:cs="Times New Roman"/>
          <w:b/>
          <w:bCs/>
          <w:color w:val="000000"/>
          <w:sz w:val="40"/>
        </w:rPr>
        <w:t>√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80" w:leader="none"/>
        </w:tabs>
        <w:spacing w:lineRule="auto" w:line="276"/>
        <w:outlineLvl w:val="0"/>
        <w:rPr>
          <w:rFonts w:cs="Times New Roman"/>
          <w:b/>
          <w:b/>
          <w:bCs/>
          <w:i/>
          <w:i/>
          <w:color w:val="000000"/>
          <w:sz w:val="44"/>
        </w:rPr>
      </w:pPr>
      <w:r>
        <w:rPr>
          <w:rFonts w:cs="Times New Roman"/>
          <w:b/>
          <w:bCs/>
          <w:i/>
          <w:color w:val="000000"/>
          <w:sz w:val="4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80" w:leader="none"/>
        </w:tabs>
        <w:spacing w:lineRule="auto" w:line="276"/>
        <w:outlineLvl w:val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142" w:top="181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tabs>
          <w:tab w:val="clear" w:pos="709"/>
          <w:tab w:val="left" w:pos="180" w:leader="none"/>
        </w:tabs>
        <w:spacing w:lineRule="auto" w:line="276"/>
        <w:jc w:val="both"/>
        <w:outlineLvl w:val="0"/>
        <w:rPr/>
      </w:pPr>
      <w:r>
        <w:rPr>
          <w:rFonts w:cs="Times New Roman"/>
          <w:bCs/>
          <w:color w:val="000000"/>
          <w:sz w:val="18"/>
        </w:rPr>
        <w:t>* W przypadku osoby małoletniej oświadczenie powinno zostać podpisane także przez jej rodzica/ opiekuna prawnego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80" w:leader="none"/>
        </w:tabs>
        <w:spacing w:before="60" w:after="60"/>
        <w:jc w:val="center"/>
        <w:outlineLvl w:val="0"/>
        <w:rPr/>
      </w:pPr>
      <w:r>
        <w:rPr>
          <w:rFonts w:cs="Times New Roman"/>
          <w:b/>
          <w:bCs/>
          <w:color w:val="000000"/>
        </w:rPr>
        <w:t xml:space="preserve">DANE UCZESTNIKA PROJEKTU OBJĘTEGO GRANTEM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80" w:leader="none"/>
        </w:tabs>
        <w:spacing w:before="60" w:after="60"/>
        <w:jc w:val="center"/>
        <w:outlineLvl w:val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OTRZYMUJĄCEGO WSPARCIE W RAMACH EFS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ind w:firstLine="284"/>
        <w:jc w:val="center"/>
        <w:outlineLvl w:val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keepNext w:val="true"/>
        <w:widowControl/>
        <w:numPr>
          <w:ilvl w:val="0"/>
          <w:numId w:val="3"/>
        </w:numPr>
        <w:suppressAutoHyphens w:val="false"/>
        <w:spacing w:lineRule="auto" w:line="256" w:before="240" w:after="60"/>
        <w:ind w:left="284" w:hanging="0"/>
        <w:contextualSpacing/>
        <w:outlineLvl w:val="1"/>
        <w:rPr/>
      </w:pPr>
      <w:r>
        <w:rPr/>
        <w:t>Dane Grantobiorcy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17"/>
        <w:gridCol w:w="2948"/>
        <w:gridCol w:w="590"/>
        <w:gridCol w:w="3537"/>
      </w:tblGrid>
      <w:tr>
        <w:trPr>
          <w:trHeight w:val="1053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jc w:val="center"/>
              <w:outlineLvl w:val="1"/>
              <w:rPr/>
            </w:pPr>
            <w:r>
              <w:rPr>
                <w:rFonts w:cs="Times New Roman"/>
                <w:b/>
                <w:bCs/>
                <w:iCs/>
                <w:color w:val="000000"/>
              </w:rPr>
              <w:t>Tytuł projektu grantowego LGD:</w:t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jc w:val="center"/>
              <w:outlineLvl w:val="1"/>
              <w:rPr>
                <w:rFonts w:cs="Times New Roman"/>
                <w:bCs/>
                <w:iCs/>
                <w:color w:val="000000"/>
              </w:rPr>
            </w:pPr>
            <w:r>
              <w:rPr>
                <w:rFonts w:cs="Times New Roman"/>
                <w:bCs/>
                <w:i/>
                <w:iCs/>
                <w:color w:val="000000"/>
              </w:rPr>
              <w:t>Wdrażanie Strategii Rozwoju Lokalnego Kierowanego przez Społeczność Lokalnej Grupy Działania "Stowarzyszenia Lokalnej Grupy Działania Gmin Dobrzyńskich Region Północ"”,</w:t>
            </w:r>
          </w:p>
        </w:tc>
      </w:tr>
      <w:tr>
        <w:trPr>
          <w:trHeight w:val="693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jc w:val="center"/>
              <w:outlineLvl w:val="1"/>
              <w:rPr>
                <w:rFonts w:cs="Times New Roman"/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  <w:t>Nr projektu objętego grantem:</w:t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contextualSpacing/>
              <w:jc w:val="center"/>
              <w:outlineLvl w:val="1"/>
              <w:rPr>
                <w:rFonts w:cs="Times New Roman"/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rFonts w:cs="Times New Roman"/>
                <w:b/>
                <w:bCs/>
                <w:iCs/>
                <w:color w:val="000000"/>
                <w:highlight w:val="yellow"/>
              </w:rPr>
            </w:r>
          </w:p>
        </w:tc>
      </w:tr>
      <w:tr>
        <w:trPr>
          <w:trHeight w:val="574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jc w:val="center"/>
              <w:outlineLvl w:val="1"/>
              <w:rPr/>
            </w:pPr>
            <w:r>
              <w:rPr>
                <w:rFonts w:cs="Times New Roman"/>
                <w:b/>
                <w:bCs/>
                <w:iCs/>
                <w:color w:val="000000"/>
              </w:rPr>
              <w:t>Nazwa Grantobiorcy:</w:t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contextualSpacing/>
              <w:jc w:val="center"/>
              <w:outlineLvl w:val="1"/>
              <w:rPr>
                <w:rFonts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jc w:val="center"/>
              <w:outlineLvl w:val="1"/>
              <w:rPr/>
            </w:pPr>
            <w:r>
              <w:rPr>
                <w:rFonts w:cs="Times New Roman"/>
                <w:b/>
                <w:bCs/>
                <w:iCs/>
                <w:color w:val="000000"/>
              </w:rPr>
              <w:t>Okres realizacji projektu objętego grantem: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jc w:val="center"/>
              <w:outlineLvl w:val="1"/>
              <w:rPr>
                <w:rFonts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  <w:t>Od: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contextualSpacing/>
              <w:jc w:val="center"/>
              <w:outlineLvl w:val="1"/>
              <w:rPr>
                <w:rFonts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jc w:val="center"/>
              <w:outlineLvl w:val="1"/>
              <w:rPr>
                <w:rFonts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  <w:t>Do: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contextualSpacing/>
              <w:jc w:val="center"/>
              <w:outlineLvl w:val="1"/>
              <w:rPr>
                <w:rFonts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256" w:before="240" w:after="60"/>
        <w:contextualSpacing/>
        <w:outlineLvl w:val="1"/>
        <w:rPr>
          <w:rFonts w:cs="Times New Roman"/>
          <w:b/>
          <w:b/>
          <w:bCs/>
          <w:iCs/>
          <w:color w:val="000000"/>
        </w:rPr>
      </w:pPr>
      <w:r>
        <w:rPr>
          <w:rFonts w:cs="Times New Roman"/>
          <w:b/>
          <w:bCs/>
          <w:iCs/>
          <w:color w:val="000000"/>
        </w:rPr>
      </w:r>
    </w:p>
    <w:p>
      <w:pPr>
        <w:pStyle w:val="Normal"/>
        <w:keepNext w:val="true"/>
        <w:widowControl/>
        <w:numPr>
          <w:ilvl w:val="0"/>
          <w:numId w:val="3"/>
        </w:numPr>
        <w:suppressAutoHyphens w:val="false"/>
        <w:spacing w:lineRule="auto" w:line="256" w:before="240" w:after="60"/>
        <w:ind w:left="284" w:hanging="0"/>
        <w:contextualSpacing/>
        <w:outlineLvl w:val="1"/>
        <w:rPr>
          <w:rFonts w:cs="Times New Roman"/>
          <w:b/>
          <w:b/>
          <w:bCs/>
          <w:iCs/>
          <w:color w:val="000000"/>
        </w:rPr>
      </w:pPr>
      <w:r>
        <w:rPr>
          <w:rFonts w:cs="Times New Roman"/>
          <w:b/>
          <w:bCs/>
          <w:iCs/>
          <w:color w:val="000000"/>
        </w:rPr>
        <w:t>Dane uczestnika – indywidualni i pracownicy instytucji/podmiotów</w:t>
      </w:r>
    </w:p>
    <w:p>
      <w:pPr>
        <w:pStyle w:val="Normal"/>
        <w:spacing w:before="0" w:after="100"/>
        <w:jc w:val="both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39560" cy="106921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7"/>
                              <w:gridCol w:w="1052"/>
                              <w:gridCol w:w="25"/>
                              <w:gridCol w:w="579"/>
                              <w:gridCol w:w="176"/>
                              <w:gridCol w:w="488"/>
                              <w:gridCol w:w="604"/>
                              <w:gridCol w:w="563"/>
                              <w:gridCol w:w="393"/>
                              <w:gridCol w:w="675"/>
                              <w:gridCol w:w="905"/>
                              <w:gridCol w:w="140"/>
                              <w:gridCol w:w="264"/>
                              <w:gridCol w:w="805"/>
                              <w:gridCol w:w="203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8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7"/>
                                    </w:numPr>
                                    <w:suppressAutoHyphens w:val="false"/>
                                    <w:spacing w:lineRule="auto" w:line="256" w:before="0" w:after="0"/>
                                    <w:ind w:left="284" w:hanging="284"/>
                                    <w:contextualSpacing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Dane uczestnika:</w:t>
                                  </w:r>
                                </w:p>
                              </w:tc>
                              <w:tc>
                                <w:tcPr>
                                  <w:tcW w:w="7647" w:type="dxa"/>
                                  <w:gridSpan w:val="1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6" w:hRule="atLeast"/>
                              </w:trPr>
                              <w:tc>
                                <w:tcPr>
                                  <w:tcW w:w="3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Rodzaj uczestnika: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302" w:hanging="2268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2" w:name="__Fieldmark__0_2110184654"/>
                                  <w:bookmarkStart w:id="3" w:name="__Fieldmark__0_2110184654"/>
                                  <w:bookmarkEnd w:id="3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Indywidualny  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4" w:name="__Fieldmark__1_2110184654"/>
                                  <w:bookmarkStart w:id="5" w:name="__Fieldmark__1_2110184654"/>
                                  <w:bookmarkEnd w:id="5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Pracownik lub przedstawiciel                                             instytucji/podmio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3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Nazwa instytucji/podmiotu: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302" w:hanging="2268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3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Imię (imiona):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3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Nazwisko: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3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Obywatelstwo (kraj):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SEL: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tbl>
                                  <w:tblPr>
                                    <w:tblW w:w="396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</w:tblGrid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Brak nr PESEL      </w:t>
                                  </w:r>
                                  <w:r>
                                    <w:fldChar w:fldCharType="begin">
                                      <w:ffData>
                                        <w:name w:val="Wybór3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6" w:name="__Fieldmark__2_2110184654"/>
                                  <w:bookmarkStart w:id="7" w:name="__Fieldmark__2_2110184654"/>
                                  <w:bookmarkEnd w:id="7"/>
                                  <w:r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46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Wiek w chwili przystąpienia do projektu:</w:t>
                                  </w:r>
                                </w:p>
                              </w:tc>
                              <w:tc>
                                <w:tcPr>
                                  <w:tcW w:w="577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3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Płeć: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302" w:hanging="2268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8" w:name="__Fieldmark__3_2110184654"/>
                                  <w:bookmarkStart w:id="9" w:name="__Fieldmark__3_2110184654"/>
                                  <w:bookmarkEnd w:id="9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kobieta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10" w:name="__Fieldmark__4_2110184654"/>
                                  <w:bookmarkStart w:id="11" w:name="__Fieldmark__4_2110184654"/>
                                  <w:bookmarkEnd w:id="11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mężczyz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5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Wykształcenie:</w:t>
                                  </w:r>
                                </w:p>
                              </w:tc>
                              <w:tc>
                                <w:tcPr>
                                  <w:tcW w:w="686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24" w:hanging="284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3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12" w:name="__Fieldmark__5_2110184654"/>
                                  <w:bookmarkStart w:id="13" w:name="__Fieldmark__5_2110184654"/>
                                  <w:bookmarkEnd w:id="13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Niższe niż podstawowe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(brak formalnego wykształcenia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3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14" w:name="__Fieldmark__6_2110184654"/>
                                  <w:bookmarkStart w:id="15" w:name="__Fieldmark__6_2110184654"/>
                                  <w:bookmarkEnd w:id="15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Podstawowe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(kształcenie ukończone na poziomie szkoły podstawowej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3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16" w:name="__Fieldmark__7_2110184654"/>
                                  <w:bookmarkStart w:id="17" w:name="__Fieldmark__7_2110184654"/>
                                  <w:bookmarkEnd w:id="17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Gimnazjalne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(kształcenie ukończone na poziomie szkoły gimnazjalnej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3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18" w:name="__Fieldmark__8_2110184654"/>
                                  <w:bookmarkStart w:id="19" w:name="__Fieldmark__8_2110184654"/>
                                  <w:bookmarkEnd w:id="19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Ponadgimnazjalne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(kształcenie ukończone na poziomie szkoły średniej, wykształcenie średnie lub zasadnicze zawodowe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3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20" w:name="__Fieldmark__9_2110184654"/>
                                  <w:bookmarkStart w:id="21" w:name="__Fieldmark__9_2110184654"/>
                                  <w:bookmarkEnd w:id="21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Policealne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(kształcenie ukończone po zakończeniu edukacji na poziomie ponadgimnazjalnym, które jednocześnie nie jest wykształceniem wyższym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3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22" w:name="__Fieldmark__10_2110184654"/>
                                  <w:bookmarkStart w:id="23" w:name="__Fieldmark__10_2110184654"/>
                                  <w:bookmarkEnd w:id="23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Wyższe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(pełne i ukończone wykształcenie na poziomie wyższym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4" w:hanging="284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456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7"/>
                                    </w:numPr>
                                    <w:suppressAutoHyphens w:val="false"/>
                                    <w:spacing w:lineRule="auto" w:line="256" w:before="0" w:after="0"/>
                                    <w:ind w:left="313" w:hanging="284"/>
                                    <w:contextualSpacing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Dane kontaktow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Województwo: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Powiat: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Gmina: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 xml:space="preserve">Miejscowość: 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Ulica: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8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Nr budynku: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Nr lokalu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 xml:space="preserve">(nie dotyczy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/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4" w:name="__Fieldmark__11_2110184654"/>
                                  <w:bookmarkStart w:id="25" w:name="__Fieldmark__11_2110184654"/>
                                  <w:bookmarkEnd w:id="25"/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  <w:r>
                                    <w:rPr>
                                      <w:b/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0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Kod pocztowy: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Telefon kontaktowy: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Adres e-mail:</w:t>
                                  </w:r>
                                </w:p>
                              </w:tc>
                              <w:tc>
                                <w:tcPr>
                                  <w:tcW w:w="70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360" w:hanging="360"/>
                                    <w:jc w:val="center"/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color w:val="00000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80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Status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 xml:space="preserve">osoby na rynku pracy </w:t>
                                    <w:br/>
                                    <w:t>w chwili przystąpienia do projektu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81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98" w:hanging="288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6" w:name="__Fieldmark__12_2110184654"/>
                                  <w:bookmarkStart w:id="27" w:name="__Fieldmark__12_2110184654"/>
                                  <w:bookmarkEnd w:id="27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osoba bezrobotna zarejestrowana w ewidencji urzędów pracy w tym zakwalifikowana do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882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8" w:name="__Fieldmark__13_2110184654"/>
                                  <w:bookmarkStart w:id="29" w:name="__Fieldmark__13_2110184654"/>
                                  <w:bookmarkEnd w:id="29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I profilu pomoc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82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0" w:name="__Fieldmark__14_2110184654"/>
                                  <w:bookmarkStart w:id="31" w:name="__Fieldmark__14_2110184654"/>
                                  <w:bookmarkEnd w:id="31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II profilu pomocy 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2" w:name="__Fieldmark__15_2110184654"/>
                                  <w:bookmarkStart w:id="33" w:name="__Fieldmark__15_2110184654"/>
                                  <w:bookmarkEnd w:id="33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III profilu pomocy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4" w:name="__Fieldmark__16_2110184654"/>
                                  <w:bookmarkStart w:id="35" w:name="__Fieldmark__16_2110184654"/>
                                  <w:bookmarkEnd w:id="35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brak profil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6" w:name="__Fieldmark__17_2110184654"/>
                                  <w:bookmarkStart w:id="37" w:name="__Fieldmark__17_2110184654"/>
                                  <w:bookmarkEnd w:id="37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osoba bezrobotna niezarejestrowana w ewidencji urzędów p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8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w tym: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8" w:name="__Fieldmark__18_2110184654"/>
                                  <w:bookmarkStart w:id="39" w:name="__Fieldmark__18_2110184654"/>
                                  <w:bookmarkEnd w:id="39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osoba długotrwale bezrobot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8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5" w:hanging="275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40" w:name="__Fieldmark__19_2110184654"/>
                                  <w:bookmarkStart w:id="41" w:name="__Fieldmark__19_2110184654"/>
                                  <w:bookmarkEnd w:id="41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osoba bierna zawodowo</w:t>
                                  </w:r>
                                  <w:r>
                                    <w:rPr>
                                      <w:rFonts w:cs="Times New Roman"/>
                                      <w:strike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w tym: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42" w:name="__Fieldmark__20_2110184654"/>
                                  <w:bookmarkStart w:id="43" w:name="__Fieldmark__20_2110184654"/>
                                  <w:bookmarkEnd w:id="43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osoba ucząca się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44" w:name="__Fieldmark__21_2110184654"/>
                                  <w:bookmarkStart w:id="45" w:name="__Fieldmark__21_2110184654"/>
                                  <w:bookmarkEnd w:id="45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osoba nieuczestnicząca w kształceniu/szkoleni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46" w:name="__Fieldmark__22_2110184654"/>
                                  <w:bookmarkStart w:id="47" w:name="__Fieldmark__22_2110184654"/>
                                  <w:bookmarkEnd w:id="47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in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8" w:hRule="atLeast"/>
                              </w:trPr>
                              <w:tc>
                                <w:tcPr>
                                  <w:tcW w:w="28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15" w:hanging="315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48" w:name="__Fieldmark__23_2110184654"/>
                                  <w:bookmarkStart w:id="49" w:name="__Fieldmark__23_2110184654"/>
                                  <w:bookmarkEnd w:id="49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osoba pracująca 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w tym: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50" w:name="__Fieldmark__24_2110184654"/>
                                  <w:bookmarkStart w:id="51" w:name="__Fieldmark__24_2110184654"/>
                                  <w:bookmarkEnd w:id="51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w administracji rządowej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52" w:name="__Fieldmark__25_2110184654"/>
                                  <w:bookmarkStart w:id="53" w:name="__Fieldmark__25_2110184654"/>
                                  <w:bookmarkEnd w:id="53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w administracji samorządowej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54" w:name="__Fieldmark__26_2110184654"/>
                                  <w:bookmarkStart w:id="55" w:name="__Fieldmark__26_2110184654"/>
                                  <w:bookmarkEnd w:id="55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w organizacji pozarządowe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56" w:name="__Fieldmark__27_2110184654"/>
                                  <w:bookmarkStart w:id="57" w:name="__Fieldmark__27_2110184654"/>
                                  <w:bookmarkEnd w:id="57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w przedsiębiorstwie społeczny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58" w:name="__Fieldmark__28_2110184654"/>
                                  <w:bookmarkStart w:id="59" w:name="__Fieldmark__28_2110184654"/>
                                  <w:bookmarkEnd w:id="59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w MMŚP (mikro, małym, średnim przedsiębiorstw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60" w:name="__Fieldmark__29_2110184654"/>
                                  <w:bookmarkStart w:id="61" w:name="__Fieldmark__29_2110184654"/>
                                  <w:bookmarkEnd w:id="61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prowadząca działalność na własn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rachun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62" w:name="__Fieldmark__30_2110184654"/>
                                  <w:bookmarkStart w:id="63" w:name="__Fieldmark__30_2110184654"/>
                                  <w:bookmarkEnd w:id="63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w dużym przedsiębiorstw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64" w:name="__Fieldmark__31_2110184654"/>
                                  <w:bookmarkStart w:id="65" w:name="__Fieldmark__31_2110184654"/>
                                  <w:bookmarkEnd w:id="65"/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in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28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Wykonywany zawód:</w:t>
                                  </w:r>
                                </w:p>
                              </w:tc>
                              <w:tc>
                                <w:tcPr>
                                  <w:tcW w:w="577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6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Nazwa podmiotu, w którym osoba jest zatrudniona:</w:t>
                                  </w:r>
                                </w:p>
                              </w:tc>
                              <w:tc>
                                <w:tcPr>
                                  <w:tcW w:w="577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456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Status uczestnika projektu w chwili przystąpienia do projek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6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Osoba należąca do mniejszości narodowej lub etnicznej, migrant, osoba obcego pochodzenia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66" w:name="__Fieldmark__32_2110184654"/>
                                  <w:bookmarkStart w:id="67" w:name="__Fieldmark__32_2110184654"/>
                                  <w:bookmarkEnd w:id="67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Tak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68" w:name="__Fieldmark__33_2110184654"/>
                                  <w:bookmarkStart w:id="69" w:name="__Fieldmark__33_2110184654"/>
                                  <w:bookmarkEnd w:id="69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Nie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70" w:name="__Fieldmark__34_2110184654"/>
                                  <w:bookmarkStart w:id="71" w:name="__Fieldmark__34_2110184654"/>
                                  <w:bookmarkEnd w:id="71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Odmawiam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podania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inform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6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Osoba bezdomna lub dotknięta wykluczeniem z dostępu do mieszkań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72" w:name="__Fieldmark__35_2110184654"/>
                                  <w:bookmarkStart w:id="73" w:name="__Fieldmark__35_2110184654"/>
                                  <w:bookmarkEnd w:id="73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Tak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74" w:name="__Fieldmark__36_2110184654"/>
                                  <w:bookmarkStart w:id="75" w:name="__Fieldmark__36_2110184654"/>
                                  <w:bookmarkEnd w:id="75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6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Osoba z niepełnosprawnościami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76" w:name="__Fieldmark__37_2110184654"/>
                                  <w:bookmarkStart w:id="77" w:name="__Fieldmark__37_2110184654"/>
                                  <w:bookmarkEnd w:id="77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Tak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78" w:name="__Fieldmark__38_2110184654"/>
                                  <w:bookmarkStart w:id="79" w:name="__Fieldmark__38_2110184654"/>
                                  <w:bookmarkEnd w:id="79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Nie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80" w:name="__Fieldmark__39_2110184654"/>
                                  <w:bookmarkStart w:id="81" w:name="__Fieldmark__39_2110184654"/>
                                  <w:bookmarkEnd w:id="81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Odmawiam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podania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inform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6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Osoba w innej niekorzystnej sytuacji społecznej (innej niż wymienione powyżej)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np. uzależniona od alkoholu, uzależniona od narkotyków lub innych środków odurzających, zwolniona z zakładu karnego, chora psychicznie w rozumieniu przepisów o ochronie zdrowia psychicznego, osoba korzystająca ze świadczeń lub kwalifikująca się do objęcia wsparciem na podstawie art. 7 ustawy z 12 marca 2004 r. o pomocy społecznej 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82" w:name="__Fieldmark__40_2110184654"/>
                                  <w:bookmarkStart w:id="83" w:name="__Fieldmark__40_2110184654"/>
                                  <w:bookmarkEnd w:id="83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Tak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84" w:name="__Fieldmark__41_2110184654"/>
                                  <w:bookmarkStart w:id="85" w:name="__Fieldmark__41_2110184654"/>
                                  <w:bookmarkEnd w:id="85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Nie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separate"/>
                                  </w:r>
                                  <w:bookmarkStart w:id="86" w:name="__Fieldmark__42_2110184654"/>
                                  <w:bookmarkStart w:id="87" w:name="__Fieldmark__42_2110184654"/>
                                  <w:bookmarkEnd w:id="87"/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Odmawiam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podania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informacj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841.9pt;mso-wrap-distance-left:7.05pt;mso-wrap-distance-right:7.05pt;mso-wrap-distance-top:0pt;mso-wrap-distance-bottom:0pt;margin-top:0.05pt;mso-position-vertical-relative:text;margin-left:7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7"/>
                        <w:gridCol w:w="1052"/>
                        <w:gridCol w:w="25"/>
                        <w:gridCol w:w="579"/>
                        <w:gridCol w:w="176"/>
                        <w:gridCol w:w="488"/>
                        <w:gridCol w:w="604"/>
                        <w:gridCol w:w="563"/>
                        <w:gridCol w:w="393"/>
                        <w:gridCol w:w="675"/>
                        <w:gridCol w:w="905"/>
                        <w:gridCol w:w="140"/>
                        <w:gridCol w:w="264"/>
                        <w:gridCol w:w="805"/>
                        <w:gridCol w:w="203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28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7"/>
                              </w:numPr>
                              <w:suppressAutoHyphens w:val="false"/>
                              <w:spacing w:lineRule="auto" w:line="256" w:before="0" w:after="0"/>
                              <w:ind w:left="284" w:hanging="284"/>
                              <w:contextualSpacing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Dane uczestnika:</w:t>
                            </w:r>
                          </w:p>
                        </w:tc>
                        <w:tc>
                          <w:tcPr>
                            <w:tcW w:w="7647" w:type="dxa"/>
                            <w:gridSpan w:val="1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6" w:hRule="atLeast"/>
                        </w:trPr>
                        <w:tc>
                          <w:tcPr>
                            <w:tcW w:w="3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Rodzaj uczestnika:</w:t>
                            </w:r>
                          </w:p>
                        </w:tc>
                        <w:tc>
                          <w:tcPr>
                            <w:tcW w:w="686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302" w:hanging="2268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88" w:name="__Fieldmark__0_2110184654"/>
                            <w:bookmarkStart w:id="89" w:name="__Fieldmark__0_2110184654"/>
                            <w:bookmarkEnd w:id="89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Indywidualny  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90" w:name="__Fieldmark__1_2110184654"/>
                            <w:bookmarkStart w:id="91" w:name="__Fieldmark__1_2110184654"/>
                            <w:bookmarkEnd w:id="91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Pracownik lub przedstawiciel                                             instytucji/podmiotu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3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Nazwa instytucji/podmiotu:</w:t>
                            </w:r>
                          </w:p>
                        </w:tc>
                        <w:tc>
                          <w:tcPr>
                            <w:tcW w:w="686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302" w:hanging="2268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3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Imię (imiona):</w:t>
                            </w:r>
                          </w:p>
                        </w:tc>
                        <w:tc>
                          <w:tcPr>
                            <w:tcW w:w="686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3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Nazwisko:</w:t>
                            </w:r>
                          </w:p>
                        </w:tc>
                        <w:tc>
                          <w:tcPr>
                            <w:tcW w:w="686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3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Obywatelstwo (kraj):</w:t>
                            </w:r>
                          </w:p>
                        </w:tc>
                        <w:tc>
                          <w:tcPr>
                            <w:tcW w:w="686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8" w:hRule="atLeast"/>
                        </w:trPr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SEL:</w:t>
                            </w:r>
                          </w:p>
                        </w:tc>
                        <w:tc>
                          <w:tcPr>
                            <w:tcW w:w="546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tbl>
                            <w:tblPr>
                              <w:tblW w:w="39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Brak nr PESEL      </w:t>
                            </w:r>
                            <w:r>
                              <w:fldChar w:fldCharType="begin">
                                <w:ffData>
                                  <w:name w:val="Wybór3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92" w:name="__Fieldmark__2_2110184654"/>
                            <w:bookmarkStart w:id="93" w:name="__Fieldmark__2_2110184654"/>
                            <w:bookmarkEnd w:id="93"/>
                            <w:r/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46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Wiek w chwili przystąpienia do projektu:</w:t>
                            </w:r>
                          </w:p>
                        </w:tc>
                        <w:tc>
                          <w:tcPr>
                            <w:tcW w:w="577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3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Płeć:</w:t>
                            </w:r>
                          </w:p>
                        </w:tc>
                        <w:tc>
                          <w:tcPr>
                            <w:tcW w:w="686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302" w:hanging="2268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94" w:name="__Fieldmark__3_2110184654"/>
                            <w:bookmarkStart w:id="95" w:name="__Fieldmark__3_2110184654"/>
                            <w:bookmarkEnd w:id="95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kobieta               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96" w:name="__Fieldmark__4_2110184654"/>
                            <w:bookmarkStart w:id="97" w:name="__Fieldmark__4_2110184654"/>
                            <w:bookmarkEnd w:id="97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mężczyzna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5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Wykształcenie:</w:t>
                            </w:r>
                          </w:p>
                        </w:tc>
                        <w:tc>
                          <w:tcPr>
                            <w:tcW w:w="686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24" w:hanging="284"/>
                              <w:jc w:val="both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Wybór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98" w:name="__Fieldmark__5_2110184654"/>
                            <w:bookmarkStart w:id="99" w:name="__Fieldmark__5_2110184654"/>
                            <w:bookmarkEnd w:id="99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Niższe niż podstawowe</w:t>
                            </w:r>
                            <w:r>
                              <w:rPr>
                                <w:rFonts w:cs="Times New Roman"/>
                              </w:rPr>
                              <w:t xml:space="preserve"> (brak formalnego wykształcenia)</w:t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Wybór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00" w:name="__Fieldmark__6_2110184654"/>
                            <w:bookmarkStart w:id="101" w:name="__Fieldmark__6_2110184654"/>
                            <w:bookmarkEnd w:id="101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Podstawowe</w:t>
                            </w:r>
                            <w:r>
                              <w:rPr>
                                <w:rFonts w:cs="Times New Roman"/>
                              </w:rPr>
                              <w:t xml:space="preserve"> (kształcenie ukończone na poziomie szkoły podstawowej)</w:t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Wybór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02" w:name="__Fieldmark__7_2110184654"/>
                            <w:bookmarkStart w:id="103" w:name="__Fieldmark__7_2110184654"/>
                            <w:bookmarkEnd w:id="103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Gimnazjalne</w:t>
                            </w:r>
                            <w:r>
                              <w:rPr>
                                <w:rFonts w:cs="Times New Roman"/>
                              </w:rPr>
                              <w:t xml:space="preserve"> (kształcenie ukończone na poziomie szkoły gimnazjalnej)</w:t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Wybór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04" w:name="__Fieldmark__8_2110184654"/>
                            <w:bookmarkStart w:id="105" w:name="__Fieldmark__8_2110184654"/>
                            <w:bookmarkEnd w:id="105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Ponadgimnazjalne</w:t>
                            </w:r>
                            <w:r>
                              <w:rPr>
                                <w:rFonts w:cs="Times New Roman"/>
                              </w:rPr>
                              <w:t xml:space="preserve"> (kształcenie ukończone na poziomie szkoły średniej, wykształcenie średnie lub zasadnicze zawodowe)</w:t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Wybór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06" w:name="__Fieldmark__9_2110184654"/>
                            <w:bookmarkStart w:id="107" w:name="__Fieldmark__9_2110184654"/>
                            <w:bookmarkEnd w:id="107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Policealne</w:t>
                            </w:r>
                            <w:r>
                              <w:rPr>
                                <w:rFonts w:cs="Times New Roman"/>
                              </w:rPr>
                              <w:t xml:space="preserve"> (kształcenie ukończone po zakończeniu edukacji na poziomie ponadgimnazjalnym, które jednocześnie nie jest wykształceniem wyższym)</w:t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Wybór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08" w:name="__Fieldmark__10_2110184654"/>
                            <w:bookmarkStart w:id="109" w:name="__Fieldmark__10_2110184654"/>
                            <w:bookmarkEnd w:id="109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Wyższe</w:t>
                            </w:r>
                            <w:r>
                              <w:rPr>
                                <w:rFonts w:cs="Times New Roman"/>
                              </w:rPr>
                              <w:t xml:space="preserve"> (pełne i ukończone wykształcenie na poziomie wyższym)</w:t>
                            </w:r>
                          </w:p>
                          <w:p>
                            <w:pPr>
                              <w:pStyle w:val="Normal"/>
                              <w:ind w:left="324" w:hanging="284"/>
                              <w:jc w:val="both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456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7"/>
                              </w:numPr>
                              <w:suppressAutoHyphens w:val="false"/>
                              <w:spacing w:lineRule="auto" w:line="256" w:before="0" w:after="0"/>
                              <w:ind w:left="313" w:hanging="284"/>
                              <w:contextualSpacing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Dane kontaktowe: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Województwo: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Powiat: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Gmina: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 xml:space="preserve">Miejscowość: 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Ulica: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8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Nr budynku: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Nr lokalu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 xml:space="preserve">(nie dotyczy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b/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10" w:name="__Fieldmark__11_2110184654"/>
                            <w:bookmarkStart w:id="111" w:name="__Fieldmark__11_2110184654"/>
                            <w:bookmarkEnd w:id="111"/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  <w:r>
                              <w:rPr>
                                <w:b/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0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Kod pocztowy: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Telefon kontaktowy: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Adres e-mail:</w:t>
                            </w:r>
                          </w:p>
                        </w:tc>
                        <w:tc>
                          <w:tcPr>
                            <w:tcW w:w="70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ind w:left="360" w:hanging="360"/>
                              <w:jc w:val="center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lang w:val="pl-PL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color w:val="000000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80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Status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 xml:space="preserve">osoby na rynku pracy </w:t>
                              <w:br/>
                              <w:t>w chwili przystąpienia do projektu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812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98" w:hanging="288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12" w:name="__Fieldmark__12_2110184654"/>
                            <w:bookmarkStart w:id="113" w:name="__Fieldmark__12_2110184654"/>
                            <w:bookmarkEnd w:id="113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osoba bezrobotna zarejestrowana w ewidencji urzędów pracy w tym zakwalifikowana d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82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14" w:name="__Fieldmark__13_2110184654"/>
                            <w:bookmarkStart w:id="115" w:name="__Fieldmark__13_2110184654"/>
                            <w:bookmarkEnd w:id="115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I profilu pomocy</w:t>
                            </w:r>
                          </w:p>
                          <w:p>
                            <w:pPr>
                              <w:pStyle w:val="Normal"/>
                              <w:ind w:left="882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16" w:name="__Fieldmark__14_2110184654"/>
                            <w:bookmarkStart w:id="117" w:name="__Fieldmark__14_2110184654"/>
                            <w:bookmarkEnd w:id="117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II profilu pomocy </w:t>
                              <w:br/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18" w:name="__Fieldmark__15_2110184654"/>
                            <w:bookmarkStart w:id="119" w:name="__Fieldmark__15_2110184654"/>
                            <w:bookmarkEnd w:id="119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III profilu pomocy</w:t>
                              <w:br/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20" w:name="__Fieldmark__16_2110184654"/>
                            <w:bookmarkStart w:id="121" w:name="__Fieldmark__16_2110184654"/>
                            <w:bookmarkEnd w:id="121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brak profi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22" w:name="__Fieldmark__17_2110184654"/>
                            <w:bookmarkStart w:id="123" w:name="__Fieldmark__17_2110184654"/>
                            <w:bookmarkEnd w:id="123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osoba bezrobotna niezarejestrowana w ewidencji urzędów pracy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8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w tym:</w:t>
                            </w:r>
                          </w:p>
                        </w:tc>
                        <w:tc>
                          <w:tcPr>
                            <w:tcW w:w="637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24" w:name="__Fieldmark__18_2110184654"/>
                            <w:bookmarkStart w:id="125" w:name="__Fieldmark__18_2110184654"/>
                            <w:bookmarkEnd w:id="125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osoba długotrwale bezrobotna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8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5" w:hanging="275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26" w:name="__Fieldmark__19_2110184654"/>
                            <w:bookmarkStart w:id="127" w:name="__Fieldmark__19_2110184654"/>
                            <w:bookmarkEnd w:id="127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osoba bierna zawodowo</w:t>
                            </w:r>
                            <w:r>
                              <w:rPr>
                                <w:rFonts w:cs="Times New Roman"/>
                                <w:strike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w tym:</w:t>
                            </w:r>
                          </w:p>
                        </w:tc>
                        <w:tc>
                          <w:tcPr>
                            <w:tcW w:w="48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28" w:name="__Fieldmark__20_2110184654"/>
                            <w:bookmarkStart w:id="129" w:name="__Fieldmark__20_2110184654"/>
                            <w:bookmarkEnd w:id="129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osoba ucząca się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30" w:name="__Fieldmark__21_2110184654"/>
                            <w:bookmarkStart w:id="131" w:name="__Fieldmark__21_2110184654"/>
                            <w:bookmarkEnd w:id="131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osoba nieuczestnicząca w kształceniu/szkoleni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32" w:name="__Fieldmark__22_2110184654"/>
                            <w:bookmarkStart w:id="133" w:name="__Fieldmark__22_2110184654"/>
                            <w:bookmarkEnd w:id="133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inne</w:t>
                            </w:r>
                          </w:p>
                        </w:tc>
                      </w:tr>
                      <w:tr>
                        <w:trPr>
                          <w:trHeight w:val="3078" w:hRule="atLeast"/>
                        </w:trPr>
                        <w:tc>
                          <w:tcPr>
                            <w:tcW w:w="28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15" w:hanging="315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34" w:name="__Fieldmark__23_2110184654"/>
                            <w:bookmarkStart w:id="135" w:name="__Fieldmark__23_2110184654"/>
                            <w:bookmarkEnd w:id="135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osoba pracująca 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w tym:</w:t>
                            </w:r>
                          </w:p>
                        </w:tc>
                        <w:tc>
                          <w:tcPr>
                            <w:tcW w:w="48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36" w:name="__Fieldmark__24_2110184654"/>
                            <w:bookmarkStart w:id="137" w:name="__Fieldmark__24_2110184654"/>
                            <w:bookmarkEnd w:id="137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w administracji rządowe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38" w:name="__Fieldmark__25_2110184654"/>
                            <w:bookmarkStart w:id="139" w:name="__Fieldmark__25_2110184654"/>
                            <w:bookmarkEnd w:id="139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w administracji samorządowe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40" w:name="__Fieldmark__26_2110184654"/>
                            <w:bookmarkStart w:id="141" w:name="__Fieldmark__26_2110184654"/>
                            <w:bookmarkEnd w:id="141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w organizacji pozarządowe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42" w:name="__Fieldmark__27_2110184654"/>
                            <w:bookmarkStart w:id="143" w:name="__Fieldmark__27_2110184654"/>
                            <w:bookmarkEnd w:id="143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w przedsiębiorstwie społeczny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44" w:name="__Fieldmark__28_2110184654"/>
                            <w:bookmarkStart w:id="145" w:name="__Fieldmark__28_2110184654"/>
                            <w:bookmarkEnd w:id="145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w MMŚP (mikro, małym, średnim przedsiębiorstw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46" w:name="__Fieldmark__29_2110184654"/>
                            <w:bookmarkStart w:id="147" w:name="__Fieldmark__29_2110184654"/>
                            <w:bookmarkEnd w:id="147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prowadząca działalność na własn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rachun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48" w:name="__Fieldmark__30_2110184654"/>
                            <w:bookmarkStart w:id="149" w:name="__Fieldmark__30_2110184654"/>
                            <w:bookmarkEnd w:id="149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w dużym przedsiębiorstw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separate"/>
                            </w:r>
                            <w:bookmarkStart w:id="150" w:name="__Fieldmark__31_2110184654"/>
                            <w:bookmarkStart w:id="151" w:name="__Fieldmark__31_2110184654"/>
                            <w:bookmarkEnd w:id="151"/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inne</w:t>
                            </w:r>
                          </w:p>
                        </w:tc>
                      </w:tr>
                      <w:tr>
                        <w:trPr>
                          <w:trHeight w:val="731" w:hRule="atLeast"/>
                        </w:trPr>
                        <w:tc>
                          <w:tcPr>
                            <w:tcW w:w="28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Wykonywany zawód:</w:t>
                            </w:r>
                          </w:p>
                        </w:tc>
                        <w:tc>
                          <w:tcPr>
                            <w:tcW w:w="577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6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Nazwa podmiotu, w którym osoba jest zatrudniona:</w:t>
                            </w:r>
                          </w:p>
                        </w:tc>
                        <w:tc>
                          <w:tcPr>
                            <w:tcW w:w="577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456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Status uczestnika projektu w chwili przystąpienia do projektu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6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Osoba należąca do mniejszości narodowej lub etnicznej, migrant, osoba obcego pochodzenia</w:t>
                            </w:r>
                          </w:p>
                        </w:tc>
                        <w:tc>
                          <w:tcPr>
                            <w:tcW w:w="16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52" w:name="__Fieldmark__32_2110184654"/>
                            <w:bookmarkStart w:id="153" w:name="__Fieldmark__32_2110184654"/>
                            <w:bookmarkEnd w:id="153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Tak</w:t>
                            </w:r>
                          </w:p>
                        </w:tc>
                        <w:tc>
                          <w:tcPr>
                            <w:tcW w:w="21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54" w:name="__Fieldmark__33_2110184654"/>
                            <w:bookmarkStart w:id="155" w:name="__Fieldmark__33_2110184654"/>
                            <w:bookmarkEnd w:id="155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Nie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56" w:name="__Fieldmark__34_2110184654"/>
                            <w:bookmarkStart w:id="157" w:name="__Fieldmark__34_2110184654"/>
                            <w:bookmarkEnd w:id="157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Odmawiam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</w:rPr>
                              <w:t xml:space="preserve">podania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</w:rPr>
                              <w:t>informacji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6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Osoba bezdomna lub dotknięta wykluczeniem z dostępu do mieszkań</w:t>
                            </w:r>
                          </w:p>
                        </w:tc>
                        <w:tc>
                          <w:tcPr>
                            <w:tcW w:w="16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58" w:name="__Fieldmark__35_2110184654"/>
                            <w:bookmarkStart w:id="159" w:name="__Fieldmark__35_2110184654"/>
                            <w:bookmarkEnd w:id="159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Tak</w:t>
                            </w:r>
                          </w:p>
                        </w:tc>
                        <w:tc>
                          <w:tcPr>
                            <w:tcW w:w="41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60" w:name="__Fieldmark__36_2110184654"/>
                            <w:bookmarkStart w:id="161" w:name="__Fieldmark__36_2110184654"/>
                            <w:bookmarkEnd w:id="161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Nie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6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Osoba z niepełnosprawnościami</w:t>
                            </w:r>
                          </w:p>
                        </w:tc>
                        <w:tc>
                          <w:tcPr>
                            <w:tcW w:w="16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62" w:name="__Fieldmark__37_2110184654"/>
                            <w:bookmarkStart w:id="163" w:name="__Fieldmark__37_2110184654"/>
                            <w:bookmarkEnd w:id="163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Tak</w:t>
                            </w:r>
                          </w:p>
                        </w:tc>
                        <w:tc>
                          <w:tcPr>
                            <w:tcW w:w="21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64" w:name="__Fieldmark__38_2110184654"/>
                            <w:bookmarkStart w:id="165" w:name="__Fieldmark__38_2110184654"/>
                            <w:bookmarkEnd w:id="165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Nie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66" w:name="__Fieldmark__39_2110184654"/>
                            <w:bookmarkStart w:id="167" w:name="__Fieldmark__39_2110184654"/>
                            <w:bookmarkEnd w:id="167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Odmawiam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</w:rPr>
                              <w:t xml:space="preserve">podania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</w:rPr>
                              <w:t>informacji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6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Osoba w innej niekorzystnej sytuacji społecznej (innej niż wymienione powyżej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np. uzależniona od alkoholu, uzależniona od narkotyków lub innych środków odurzających, zwolniona z zakładu karnego, chora psychicznie w rozumieniu przepisów o ochronie zdrowia psychicznego, osoba korzystająca ze świadczeń lub kwalifikująca się do objęcia wsparciem na podstawie art. 7 ustawy z 12 marca 2004 r. o pomocy społecznej </w:t>
                            </w:r>
                          </w:p>
                        </w:tc>
                        <w:tc>
                          <w:tcPr>
                            <w:tcW w:w="16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68" w:name="__Fieldmark__40_2110184654"/>
                            <w:bookmarkStart w:id="169" w:name="__Fieldmark__40_2110184654"/>
                            <w:bookmarkEnd w:id="169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Tak</w:t>
                            </w:r>
                          </w:p>
                        </w:tc>
                        <w:tc>
                          <w:tcPr>
                            <w:tcW w:w="21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70" w:name="__Fieldmark__41_2110184654"/>
                            <w:bookmarkStart w:id="171" w:name="__Fieldmark__41_2110184654"/>
                            <w:bookmarkEnd w:id="171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Nie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Times New Roman"/>
                              </w:rPr>
                              <w:fldChar w:fldCharType="separate"/>
                            </w:r>
                            <w:bookmarkStart w:id="172" w:name="__Fieldmark__42_2110184654"/>
                            <w:bookmarkStart w:id="173" w:name="__Fieldmark__42_2110184654"/>
                            <w:bookmarkEnd w:id="173"/>
                            <w:r>
                              <w:rPr>
                                <w:rFonts w:cs="Times New Roman"/>
                              </w:rPr>
                            </w:r>
                            <w:r>
                              <w:rPr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</w:rPr>
                              <w:t xml:space="preserve"> Odmawiam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</w:rPr>
                              <w:t xml:space="preserve">podania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</w:rPr>
                              <w:t>informacj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before="0" w:after="10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Przynależność uczestnika do grupy docelowej</w:t>
      </w:r>
    </w:p>
    <w:tbl>
      <w:tblPr>
        <w:tblW w:w="100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6520"/>
        <w:gridCol w:w="1276"/>
      </w:tblGrid>
      <w:tr>
        <w:trPr/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Times New Roman"/>
                <w:b/>
              </w:rPr>
              <w:t>Osoby zagrożone ubóstwem lub wykluczeniem społeczny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GRUPA DOCEL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TAK</w:t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3" w:hanging="283"/>
              <w:jc w:val="both"/>
              <w:rPr/>
            </w:pPr>
            <w:r>
              <w:rPr>
                <w:rFonts w:cs="Times New Roman"/>
              </w:rPr>
              <w:t>osoby lub rodziny korzystające ze świadczeń z pomocy społecznej zgodnie z ustawą z dnia 12 marca 2004 r. o pomocy społecznej lub kwalifikujące się do objęcia wsparciem pomocy społecznej, tj. spełniające co najmniej jedną z przesłanek określonych w art. 7 ustawy z dnia 12 marca 2004 r. o pomocy społecznej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74" w:name="__Fieldmark__43_2110184654"/>
            <w:bookmarkStart w:id="175" w:name="__Fieldmark__43_2110184654"/>
            <w:bookmarkEnd w:id="175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3" w:hanging="283"/>
              <w:jc w:val="both"/>
              <w:rPr/>
            </w:pPr>
            <w:r>
              <w:rPr>
                <w:rFonts w:cs="Times New Roman"/>
              </w:rPr>
              <w:t>osoby, o których mowa w art. 1 ust. 2 ustawy z dnia 13 czerwca 2003 r. o zatrudnieniu socjalnym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76" w:name="__Fieldmark__44_2110184654"/>
            <w:bookmarkStart w:id="177" w:name="__Fieldmark__44_2110184654"/>
            <w:bookmarkEnd w:id="177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7" w:hanging="31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soby przebywające w pieczy zastępczej, w tym również osoby przebywające w pieczy zastępczej na warunkach określonych w art. 37 ust. 2 ustawy z dnia 9 czerwca 2011 r. o wspieraniu rodziny i systemie pieczy zastępczej lub opuszczające pieczę zastępczą, rodziny przeżywające trudności w pełnieniu funkcji opiekuńczo-wychowawczych, o których mowa w ustawie z dnia 9 czerwca 2011 r. o wspieraniu rodziny i systemie pieczy zastępczej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78" w:name="__Fieldmark__45_2110184654"/>
            <w:bookmarkStart w:id="179" w:name="__Fieldmark__45_2110184654"/>
            <w:bookmarkEnd w:id="179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3" w:hanging="313"/>
              <w:jc w:val="both"/>
              <w:rPr/>
            </w:pPr>
            <w:r>
              <w:rPr>
                <w:rFonts w:cs="Times New Roman"/>
              </w:rPr>
              <w:t>osoby nieletnie, wobec których zastosowano środki zapobiegania i zwalczania demoralizacji i przestępczości zgodnie z ustawą z dnia 26 października 1982 r. o postępowaniu w sprawach nieletnich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80" w:name="__Fieldmark__46_2110184654"/>
            <w:bookmarkStart w:id="181" w:name="__Fieldmark__46_2110184654"/>
            <w:bookmarkEnd w:id="181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3" w:hanging="313"/>
              <w:jc w:val="both"/>
              <w:rPr/>
            </w:pPr>
            <w:r>
              <w:rPr>
                <w:rFonts w:cs="Times New Roman"/>
              </w:rPr>
              <w:t>osoby przebywające w młodzieżowych ośrodkach wychowawczych i młodzieżowych ośrodkach socjoterapii, o których mowa w ustawie z dnia 7 września 1991 r. o systemie oświaty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82" w:name="__Fieldmark__47_2110184654"/>
            <w:bookmarkStart w:id="183" w:name="__Fieldmark__47_2110184654"/>
            <w:bookmarkEnd w:id="183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7" w:hanging="28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soby z niepełnosprawnością, tj. osoby z niepełnosprawnością w rozumieniu Wytycznych w zakresie realizacji zasady równości szans i niedyskryminacji, w tym dostępności dla osób z niepełnosprawnościami oraz zasady równości szans kobiet i mężczyzn w ramach funduszy unijnych na lata 2014-2020 lub uczniowie/dzieci z niepełnosprawnościami w rozumieniu Wytycznych w zakresie realizacji przedsięwzięć z udziałem środków Europejskiego Funduszu Społecznego w obszarze edukacji na lata 2014-2020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84" w:name="__Fieldmark__48_2110184654"/>
            <w:bookmarkStart w:id="185" w:name="__Fieldmark__48_2110184654"/>
            <w:bookmarkEnd w:id="185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7" w:hanging="283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</w:rPr>
              <w:t>członkowie gospodarstw domowych sprawujący opiekę nad osobą z niepełnosprawnością, o ile co najmniej jeden z nich nie pracuje ze względu na konieczność sprawowania opieki nad osobą z niepełnosprawnością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86" w:name="__Fieldmark__49_2110184654"/>
            <w:bookmarkStart w:id="187" w:name="__Fieldmark__49_2110184654"/>
            <w:bookmarkEnd w:id="187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7" w:hanging="28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soby potrzebujące wsparcia w codziennym funkcjonowa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88" w:name="__Fieldmark__50_2110184654"/>
            <w:bookmarkStart w:id="189" w:name="__Fieldmark__50_2110184654"/>
            <w:bookmarkEnd w:id="189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3" w:hanging="31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soby bezdomne lub dotknięte wykluczeniem z dostępu do mieszkań w rozumieniu Wytycznych w zakresie monitorowania postępu rzeczowego realizacji programów operacyjnych na lata 2014- 2020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90" w:name="__Fieldmark__51_2110184654"/>
            <w:bookmarkStart w:id="191" w:name="__Fieldmark__51_2110184654"/>
            <w:bookmarkEnd w:id="191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3" w:hanging="31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soby korzystające z Programu Operacyjnego Pomoc Żywnościowa 2014-20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92" w:name="__Fieldmark__52_2110184654"/>
            <w:bookmarkStart w:id="193" w:name="__Fieldmark__52_2110184654"/>
            <w:bookmarkEnd w:id="193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ind w:left="317" w:hanging="28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soby odbywające kary pozbawienia wolności w formie dozoru elektroni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94" w:name="__Fieldmark__53_2110184654"/>
            <w:bookmarkStart w:id="195" w:name="__Fieldmark__53_2110184654"/>
            <w:bookmarkEnd w:id="195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Times New Roman"/>
                <w:b/>
              </w:rPr>
              <w:t>Otoczenie osób zagrożonych ubóstwem lub wykluczeniem społeczny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100"/>
              <w:ind w:left="313" w:hanging="283"/>
              <w:jc w:val="both"/>
              <w:rPr/>
            </w:pPr>
            <w:r>
              <w:rPr>
                <w:rFonts w:cs="Times New Roman"/>
              </w:rPr>
              <w:t>osoby spokrewnione lub niespokrewnione z osobami zagrożonymi ubóstwem lub wykluczeniem społecznym, wspólnie zamieszkujące i gospodarujące, a także inne osoby z najbliższego środowiska osób zagrożonych ubóstwem lub wykluczeniem społecznym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96" w:name="__Fieldmark__54_2110184654"/>
            <w:bookmarkStart w:id="197" w:name="__Fieldmark__54_2110184654"/>
            <w:bookmarkEnd w:id="197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100"/>
              <w:ind w:left="313" w:hanging="283"/>
              <w:jc w:val="both"/>
              <w:rPr/>
            </w:pPr>
            <w:r>
              <w:rPr>
                <w:rFonts w:cs="Times New Roman"/>
              </w:rPr>
              <w:t>osoby, których udział w projekcie jest niezbędny dla skutecznego wsparcia osób zagrożonych ubóstwem lub wykluczeniem społecznym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198" w:name="__Fieldmark__55_2110184654"/>
            <w:bookmarkStart w:id="199" w:name="__Fieldmark__55_2110184654"/>
            <w:bookmarkEnd w:id="199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100"/>
              <w:ind w:left="313" w:hanging="283"/>
              <w:jc w:val="both"/>
              <w:rPr/>
            </w:pPr>
            <w:r>
              <w:rPr>
                <w:rFonts w:cs="Times New Roman"/>
              </w:rPr>
              <w:t>osoby sprawujące rodzinną pieczę zastępczą lub kandydaci do sprawowania rodzinnej pieczy zastępczej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200" w:name="__Fieldmark__56_2110184654"/>
            <w:bookmarkStart w:id="201" w:name="__Fieldmark__56_2110184654"/>
            <w:bookmarkEnd w:id="201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100"/>
              <w:ind w:left="313" w:hanging="283"/>
              <w:jc w:val="both"/>
              <w:rPr/>
            </w:pPr>
            <w:r>
              <w:rPr>
                <w:rFonts w:cs="Times New Roman"/>
              </w:rPr>
              <w:t>osoby prowadzące rodzinne domy dziecka i dyrektorzy placówek opiekuńczo-wychowawczych typu rodzinn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fldChar w:fldCharType="begin">
                <w:ffData>
                  <w:name w:val="Wybór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/>
              </w:rPr>
              <w:instrText xml:space="preserve"> FORMCHECKBOX </w:instrText>
            </w:r>
            <w:r>
              <w:rPr>
                <w:b/>
                <w:rFonts w:cs="Times New Roman"/>
              </w:rPr>
              <w:fldChar w:fldCharType="separate"/>
            </w:r>
            <w:bookmarkStart w:id="202" w:name="__Fieldmark__57_2110184654"/>
            <w:bookmarkStart w:id="203" w:name="__Fieldmark__57_2110184654"/>
            <w:bookmarkEnd w:id="203"/>
            <w:r/>
            <w:r>
              <w:rPr>
                <w:b/>
                <w:rFonts w:cs="Times New Roman"/>
              </w:rPr>
              <w:fldChar w:fldCharType="end"/>
            </w: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spacing w:before="0" w:after="100"/>
        <w:ind w:left="36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3"/>
        </w:numPr>
        <w:spacing w:before="0" w:after="100"/>
        <w:rPr>
          <w:rFonts w:cs="Times New Roman"/>
          <w:b/>
          <w:b/>
        </w:rPr>
      </w:pPr>
      <w:r>
        <w:rPr>
          <w:rFonts w:cs="Times New Roman"/>
          <w:b/>
        </w:rPr>
        <w:t>Zestawienie dokumentów potwierdzających przynależność uczestnika projektu do grupy docelowej:</w:t>
      </w:r>
    </w:p>
    <w:tbl>
      <w:tblPr>
        <w:tblW w:w="96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7371"/>
        <w:gridCol w:w="1701"/>
      </w:tblGrid>
      <w:tr>
        <w:trPr>
          <w:trHeight w:val="500" w:hRule="atLeast"/>
        </w:trPr>
        <w:tc>
          <w:tcPr>
            <w:tcW w:w="7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Times New Roman"/>
                <w:b/>
              </w:rPr>
              <w:t>Załączam dokument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Times New Roman"/>
                <w:b/>
              </w:rPr>
              <w:t xml:space="preserve">Liczba sztuk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Times New Roman"/>
                <w:b/>
              </w:rPr>
              <w:t>Rodzaj dokumentu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8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kern w:val="2"/>
                <w:sz w:val="20"/>
              </w:rPr>
            </w:pPr>
            <w:r>
              <w:rPr>
                <w:rFonts w:cs="Times New Roman"/>
                <w:sz w:val="20"/>
              </w:rPr>
              <w:t xml:space="preserve">OŚWIADCZENIE O STATUSIE OSOBY WYKLUCZONEJ LUB ZAGROŻONEJ UBÓSTWEM I WYKLUCZENIEM SPOŁECZNY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>
          <w:trHeight w:val="127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39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27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…</w:t>
            </w:r>
            <w:r>
              <w:rPr>
                <w:rFonts w:cs="Times New Roman"/>
                <w:b/>
              </w:rPr>
              <w:t>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spacing w:before="0" w:after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1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100"/>
        <w:jc w:val="center"/>
        <w:rPr>
          <w:rFonts w:cs="Times New Roman"/>
        </w:rPr>
      </w:pPr>
      <w:r>
        <w:rPr>
          <w:rFonts w:cs="Times New Roman"/>
        </w:rPr>
        <w:t>……………………………………</w:t>
      </w:r>
      <w:r>
        <w:rPr>
          <w:rFonts w:cs="Times New Roman"/>
        </w:rPr>
        <w:tab/>
        <w:tab/>
        <w:tab/>
        <w:tab/>
        <w:t>…………………………………………………..</w:t>
      </w:r>
    </w:p>
    <w:p>
      <w:pPr>
        <w:pStyle w:val="Normal"/>
        <w:spacing w:before="0" w:after="100"/>
        <w:jc w:val="center"/>
        <w:rPr>
          <w:rFonts w:cs="Times New Roman"/>
        </w:rPr>
      </w:pPr>
      <w:r>
        <w:rPr>
          <w:rFonts w:cs="Times New Roman"/>
        </w:rPr>
        <w:t>Miejscowość i data</w:t>
        <w:tab/>
        <w:tab/>
        <w:tab/>
        <w:t xml:space="preserve">                      Czytelny podpis uczestnika projektu*</w:t>
      </w:r>
      <w:r>
        <w:rPr>
          <w:rFonts w:cs="Times New Roman"/>
          <w:i/>
          <w:sz w:val="36"/>
          <w:szCs w:val="36"/>
        </w:rPr>
        <w:t>√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22"/>
          <w:szCs w:val="16"/>
        </w:rPr>
        <w:t>Zgłoszenie specjalnych potrzeb uczestnika projektu (np. dieta wegetariańska, tłumacz języka migowego, podjazd dla osób z niepełnosprawnością, itp.):  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..…………………………..……………………………………………………………………………………………………..…..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/>
      </w:pPr>
      <w:bookmarkStart w:id="204" w:name="_Hlk519766398"/>
      <w:r>
        <w:rPr>
          <w:rFonts w:cs="Times New Roman"/>
          <w:sz w:val="16"/>
          <w:szCs w:val="16"/>
        </w:rPr>
        <w:t>* W przypadku deklaracji uczestnictwa osoby małoletniej oświadczenie powinno zostać podpisane przez jej opiekuna prawnego.</w:t>
      </w:r>
      <w:bookmarkEnd w:id="204"/>
    </w:p>
    <w:sectPr>
      <w:headerReference w:type="default" r:id="rId4"/>
      <w:footerReference w:type="default" r:id="rId5"/>
      <w:type w:val="nextPage"/>
      <w:pgSz w:w="11906" w:h="16838"/>
      <w:pgMar w:left="567" w:right="567" w:gutter="0" w:header="142" w:top="181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1"/>
      <w:tabs>
        <w:tab w:val="center" w:pos="4536" w:leader="none"/>
        <w:tab w:val="right" w:pos="9072" w:leader="none"/>
        <w:tab w:val="left" w:pos="9204" w:leader="none"/>
        <w:tab w:val="left" w:pos="9912" w:leader="none"/>
      </w:tabs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932815" cy="6521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5" r="-3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932815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1"/>
      <w:tabs>
        <w:tab w:val="center" w:pos="4536" w:leader="none"/>
        <w:tab w:val="right" w:pos="9072" w:leader="none"/>
        <w:tab w:val="left" w:pos="9204" w:leader="none"/>
        <w:tab w:val="left" w:pos="9912" w:leader="none"/>
      </w:tabs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932815" cy="652145"/>
          <wp:effectExtent l="0" t="0" r="0" b="0"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5" r="-3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932815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firstLine="70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9015" cy="622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8901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9015" cy="622300"/>
          <wp:effectExtent l="0" t="0" r="0" b="0"/>
          <wp:docPr id="4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8901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080" w:hanging="720"/>
      </w:pPr>
      <w:rPr>
        <w:sz w:val="22"/>
        <w:b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360" w:leader="none"/>
      </w:tabs>
      <w:suppressAutoHyphens w:val="false"/>
      <w:ind w:left="360" w:hanging="360"/>
      <w:jc w:val="both"/>
      <w:outlineLvl w:val="1"/>
    </w:pPr>
    <w:rPr>
      <w:rFonts w:eastAsia="Times New Roman" w:cs="Times New Roman"/>
      <w:b/>
      <w:bCs/>
      <w:kern w:val="0"/>
      <w:lang w:val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sz w:val="22"/>
      <w:szCs w:val="22"/>
    </w:rPr>
  </w:style>
  <w:style w:type="character" w:styleId="WW8Num43z0">
    <w:name w:val="WW8Num43z0"/>
    <w:qFormat/>
    <w:rPr>
      <w:rFonts w:ascii="Calibri" w:hAnsi="Calibri" w:cs="Arial"/>
      <w:b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StopkaZnak">
    <w:name w:val="Stopka Znak"/>
    <w:qFormat/>
    <w:rPr>
      <w:rFonts w:eastAsia="SimSun;宋体" w:cs="Tahoma"/>
      <w:kern w:val="2"/>
      <w:sz w:val="24"/>
      <w:szCs w:val="24"/>
      <w:lang w:bidi="hi-IN"/>
    </w:rPr>
  </w:style>
  <w:style w:type="character" w:styleId="Nag3fek1Znak">
    <w:name w:val="Nagł3fek 1 Znak"/>
    <w:qFormat/>
    <w:rPr>
      <w:rFonts w:ascii="Cambria" w:hAnsi="Cambria" w:cs="Cambria"/>
      <w:b/>
      <w:bCs/>
      <w:sz w:val="32"/>
      <w:szCs w:val="32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Adr">
    <w:name w:val="adr"/>
    <w:qFormat/>
    <w:rPr/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opka1">
    <w:name w:val="Stopka1"/>
    <w:qFormat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Times New Roman"/>
      <w:kern w:val="0"/>
      <w:sz w:val="20"/>
      <w:szCs w:val="20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19:28:00Z</dcterms:created>
  <dc:creator>Agata Wajer-Gądecka</dc:creator>
  <dc:description/>
  <cp:keywords/>
  <dc:language>en-US</dc:language>
  <cp:lastModifiedBy>Izabela Świeżawska</cp:lastModifiedBy>
  <cp:lastPrinted>2019-10-14T09:19:00Z</cp:lastPrinted>
  <dcterms:modified xsi:type="dcterms:W3CDTF">2022-05-16T09:05:00Z</dcterms:modified>
  <cp:revision>45</cp:revision>
  <dc:subject/>
  <dc:title/>
</cp:coreProperties>
</file>